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rPr/>
      </w:pPr>
      <w:r>
        <w:rPr/>
        <w:t xml:space="preserve">                                                        </w:t>
      </w: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« 06 » октября 2015 года  № 5-138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8.12.2014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81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5 год и  на  плановый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период 2016 и 2017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8 декабря 2014г. №5-81«О бюджете Мглинского муниципального  района на 2015 год и на плановый период 2016 и 2017 годов» (в редакции решения от 30.03.2015г. №5-122; в редакции решения от 11.06.2015г.№5-130) следующие  изменения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ind w:firstLine="540"/>
        <w:jc w:val="both"/>
        <w:rPr/>
      </w:pPr>
      <w:r>
        <w:rPr>
          <w:szCs w:val="28"/>
        </w:rPr>
        <w:t>1.1. В пункте  1  решения в абзаце 2 и абзаце 3 текст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прогнозируемый  общий  объем  доходов  бюджета  района  в  сумме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Cs w:val="28"/>
        </w:rPr>
        <w:t xml:space="preserve">251 732 158 </w:t>
      </w:r>
      <w:r>
        <w:rPr>
          <w:color w:val="0000FF"/>
          <w:szCs w:val="28"/>
        </w:rPr>
        <w:t>рублей 88 копеек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>общий  объем  расходов  бюджета  района  в  сумме  254 908 411 рублей      14 копеек»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изложить в редакции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«прогнозируемый  общий  объем  доходов  бюджета  района  в  сумме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Cs w:val="28"/>
        </w:rPr>
        <w:t>250 339 646</w:t>
      </w:r>
      <w:r>
        <w:rPr>
          <w:color w:val="0000FF"/>
          <w:szCs w:val="28"/>
        </w:rPr>
        <w:t xml:space="preserve"> рублей 79 копеек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щий объем расходов бюджета района в сумме 253 515 899 </w:t>
      </w:r>
      <w:r>
        <w:rPr>
          <w:color w:val="0000FF"/>
          <w:szCs w:val="28"/>
        </w:rPr>
        <w:t>рублей 05 копеек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5 год»: </w:t>
      </w:r>
    </w:p>
    <w:p>
      <w:pPr>
        <w:pStyle w:val="Normal"/>
        <w:spacing w:lineRule="auto" w:line="360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рублей</w:t>
      </w:r>
    </w:p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трок</w:t>
      </w:r>
      <w:r>
        <w:rPr/>
        <w:t xml:space="preserve">и                                                                                                                           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984"/>
      </w:tblGrid>
      <w:tr>
        <w:trPr>
          <w:trHeight w:val="7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 762 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984"/>
      </w:tblGrid>
      <w:tr>
        <w:trPr>
          <w:trHeight w:val="85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0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4 040 34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/>
        <w:t>строк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984"/>
      </w:tblGrid>
      <w:tr>
        <w:trPr>
          <w:trHeight w:val="106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548 100,00</w:t>
            </w:r>
          </w:p>
        </w:tc>
      </w:tr>
      <w:tr>
        <w:trPr>
          <w:trHeight w:val="83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48 1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/>
        <w:t>изложить в редакци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984"/>
      </w:tblGrid>
      <w:tr>
        <w:trPr>
          <w:trHeight w:val="106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 826 440,00</w:t>
            </w:r>
          </w:p>
        </w:tc>
      </w:tr>
      <w:tr>
        <w:trPr>
          <w:trHeight w:val="834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00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 826 44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/>
        <w:t>строку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984"/>
      </w:tblGrid>
      <w:tr>
        <w:trPr>
          <w:trHeight w:val="145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7 6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/>
        <w:t>изложить в редакци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984"/>
      </w:tblGrid>
      <w:tr>
        <w:trPr>
          <w:trHeight w:val="139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 местные бюдж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015 94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/>
        <w:t>строку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984"/>
      </w:tblGrid>
      <w:tr>
        <w:trPr>
          <w:trHeight w:val="52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965 4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984"/>
      </w:tblGrid>
      <w:tr>
        <w:trPr>
          <w:trHeight w:val="43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НАЛОГИ НА СОВОКУПНЫЙ ДОХОД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 036 1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с</w:t>
      </w:r>
      <w:r>
        <w:rPr/>
        <w:t>трок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984"/>
      </w:tblGrid>
      <w:tr>
        <w:trPr>
          <w:trHeight w:val="3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 3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3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 3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984"/>
      </w:tblGrid>
      <w:tr>
        <w:trPr>
          <w:trHeight w:val="37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43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3 000,0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 9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/>
        <w:t>после строк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984"/>
      </w:tblGrid>
      <w:tr>
        <w:trPr>
          <w:trHeight w:val="5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301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0 9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ввести строку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984"/>
      </w:tblGrid>
      <w:tr>
        <w:trPr>
          <w:trHeight w:val="81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2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 100,00 </w:t>
            </w:r>
          </w:p>
        </w:tc>
      </w:tr>
    </w:tbl>
    <w:p>
      <w:pPr>
        <w:pStyle w:val="Normal"/>
        <w:ind w:right="-58" w:hanging="0"/>
        <w:jc w:val="both"/>
        <w:rPr/>
      </w:pPr>
      <w:r>
        <w:rPr/>
        <w:t>строк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984"/>
      </w:tblGrid>
      <w:tr>
        <w:trPr>
          <w:trHeight w:val="43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8 500,00</w:t>
            </w:r>
          </w:p>
        </w:tc>
      </w:tr>
      <w:tr>
        <w:trPr>
          <w:trHeight w:val="83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88 500,00</w:t>
            </w:r>
          </w:p>
        </w:tc>
      </w:tr>
      <w:tr>
        <w:trPr>
          <w:trHeight w:val="111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984"/>
      </w:tblGrid>
      <w:tr>
        <w:trPr>
          <w:trHeight w:val="42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8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1 290,00</w:t>
            </w:r>
          </w:p>
        </w:tc>
      </w:tr>
      <w:tr>
        <w:trPr>
          <w:trHeight w:val="84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1 290,00</w:t>
            </w:r>
          </w:p>
        </w:tc>
      </w:tr>
      <w:tr>
        <w:trPr>
          <w:trHeight w:val="1256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 29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/>
        <w:t xml:space="preserve">после строки 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984"/>
      </w:tblGrid>
      <w:tr>
        <w:trPr>
          <w:trHeight w:val="125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 29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в</w:t>
      </w:r>
      <w:r>
        <w:rPr/>
        <w:t>вести строк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984"/>
      </w:tblGrid>
      <w:tr>
        <w:trPr>
          <w:trHeight w:val="98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09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 310,00</w:t>
            </w:r>
          </w:p>
        </w:tc>
      </w:tr>
      <w:tr>
        <w:trPr>
          <w:trHeight w:val="98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1000 00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,00</w:t>
            </w:r>
          </w:p>
        </w:tc>
      </w:tr>
      <w:tr>
        <w:trPr>
          <w:trHeight w:val="1110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1030 05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921,00</w:t>
            </w:r>
          </w:p>
        </w:tc>
      </w:tr>
      <w:tr>
        <w:trPr>
          <w:trHeight w:val="85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6000 02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алоги и сборы (по отмененным налогам и сборам субъектов Российской Федерации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6010 02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с продаж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4,00</w:t>
            </w:r>
          </w:p>
        </w:tc>
      </w:tr>
      <w:tr>
        <w:trPr>
          <w:trHeight w:val="59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00 00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алоги и сборы (по отмененным местным налогам и сборам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00</w:t>
            </w:r>
          </w:p>
        </w:tc>
      </w:tr>
      <w:tr>
        <w:trPr>
          <w:trHeight w:val="1691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33 05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555,00</w:t>
            </w:r>
          </w:p>
        </w:tc>
      </w:tr>
      <w:tr>
        <w:trPr>
          <w:trHeight w:val="37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0 00 0000 11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30,00</w:t>
            </w:r>
          </w:p>
        </w:tc>
      </w:tr>
      <w:tr>
        <w:trPr>
          <w:trHeight w:val="88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7053 05 0000 1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 830,00 </w:t>
            </w:r>
          </w:p>
        </w:tc>
      </w:tr>
    </w:tbl>
    <w:p>
      <w:pPr>
        <w:pStyle w:val="Normal"/>
        <w:ind w:right="-58" w:hanging="0"/>
        <w:jc w:val="both"/>
        <w:rPr/>
      </w:pPr>
      <w:r>
        <w:rPr/>
        <w:t>строк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984"/>
      </w:tblGrid>
      <w:tr>
        <w:trPr>
          <w:trHeight w:val="125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99 100,00</w:t>
            </w:r>
          </w:p>
        </w:tc>
      </w:tr>
      <w:tr>
        <w:trPr>
          <w:trHeight w:val="2393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5000 00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 196 100,00</w:t>
            </w:r>
          </w:p>
        </w:tc>
      </w:tr>
      <w:tr>
        <w:trPr>
          <w:trHeight w:val="176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98 1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984"/>
      </w:tblGrid>
      <w:tr>
        <w:trPr>
          <w:trHeight w:val="125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554 240,00</w:t>
            </w:r>
          </w:p>
        </w:tc>
      </w:tr>
      <w:tr>
        <w:trPr>
          <w:trHeight w:val="254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1 05000 00 0000 12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551 240,00</w:t>
            </w:r>
          </w:p>
        </w:tc>
      </w:tr>
      <w:tr>
        <w:trPr>
          <w:trHeight w:val="1692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53 24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984"/>
      </w:tblGrid>
      <w:tr>
        <w:trPr>
          <w:trHeight w:val="197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36 5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984"/>
      </w:tblGrid>
      <w:tr>
        <w:trPr>
          <w:trHeight w:val="185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3 13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91 64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/>
        <w:t>после строк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984"/>
      </w:tblGrid>
      <w:tr>
        <w:trPr>
          <w:trHeight w:val="39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40 01 0000 12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размещение отходов производства и потреб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 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в</w:t>
      </w:r>
      <w:r>
        <w:rPr/>
        <w:t>вести строк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984"/>
      </w:tblGrid>
      <w:tr>
        <w:trPr>
          <w:trHeight w:val="12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3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4 230,00</w:t>
            </w:r>
          </w:p>
        </w:tc>
      </w:tr>
      <w:tr>
        <w:trPr>
          <w:trHeight w:val="88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0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компенсации затрат государст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230,00</w:t>
            </w:r>
          </w:p>
        </w:tc>
      </w:tr>
      <w:tr>
        <w:trPr>
          <w:trHeight w:val="527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0 00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государст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 230,00</w:t>
            </w:r>
          </w:p>
        </w:tc>
      </w:tr>
      <w:tr>
        <w:trPr>
          <w:trHeight w:val="62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5 05 0000 13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 230,00 </w:t>
            </w:r>
          </w:p>
        </w:tc>
      </w:tr>
    </w:tbl>
    <w:p>
      <w:pPr>
        <w:pStyle w:val="Normal"/>
        <w:ind w:right="-58" w:hanging="0"/>
        <w:jc w:val="both"/>
        <w:rPr/>
      </w:pPr>
      <w:r>
        <w:rPr/>
        <w:t>строку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984"/>
      </w:tblGrid>
      <w:tr>
        <w:trPr>
          <w:trHeight w:val="5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53 9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/>
        <w:t>изложить в редакци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984"/>
      </w:tblGrid>
      <w:tr>
        <w:trPr>
          <w:trHeight w:val="549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25 0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/>
        <w:t>строк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984"/>
      </w:tblGrid>
      <w:tr>
        <w:trPr>
          <w:trHeight w:val="84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90000 00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4 100,00</w:t>
            </w:r>
          </w:p>
        </w:tc>
      </w:tr>
      <w:tr>
        <w:trPr>
          <w:trHeight w:val="1128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103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 1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984"/>
      </w:tblGrid>
      <w:tr>
        <w:trPr>
          <w:trHeight w:val="82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6 90000 00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465 200,00</w:t>
            </w:r>
          </w:p>
        </w:tc>
      </w:tr>
      <w:tr>
        <w:trPr>
          <w:trHeight w:val="111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5 20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е строки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5103"/>
        <w:gridCol w:w="1984"/>
      </w:tblGrid>
      <w:tr>
        <w:trPr>
          <w:trHeight w:val="110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05 0000 14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65 200,00</w:t>
            </w:r>
          </w:p>
        </w:tc>
      </w:tr>
    </w:tbl>
    <w:p>
      <w:pPr>
        <w:pStyle w:val="Normal"/>
        <w:ind w:right="-58" w:hanging="0"/>
        <w:jc w:val="both"/>
        <w:rPr/>
      </w:pPr>
      <w:r>
        <w:rPr/>
        <w:t>ввести строки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103"/>
        <w:gridCol w:w="1984"/>
      </w:tblGrid>
      <w:tr>
        <w:trPr>
          <w:trHeight w:val="4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17 00000 00 0000 00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 730,00</w:t>
            </w:r>
          </w:p>
        </w:tc>
      </w:tr>
      <w:tr>
        <w:trPr>
          <w:trHeight w:val="37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00 00 0000 18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730,00</w:t>
            </w:r>
          </w:p>
        </w:tc>
      </w:tr>
      <w:tr>
        <w:trPr>
          <w:trHeight w:val="62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05 0000 18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муниципальных районов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 730,00</w:t>
            </w:r>
          </w:p>
        </w:tc>
      </w:tr>
    </w:tbl>
    <w:p>
      <w:pPr>
        <w:pStyle w:val="Normal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56"/>
      </w:tblGrid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198 970 158,88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56"/>
      </w:tblGrid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 299 306,79</w:t>
            </w:r>
          </w:p>
        </w:tc>
      </w:tr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99 262 005,30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56"/>
      </w:tblGrid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6 591 153,21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року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56"/>
      </w:tblGrid>
      <w:tr>
        <w:trPr>
          <w:trHeight w:val="71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872 742,30</w:t>
            </w:r>
          </w:p>
        </w:tc>
      </w:tr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0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5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178 923,8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ввести строки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56"/>
      </w:tblGrid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008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на обеспечение жильем молодых семей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335 262,50</w:t>
            </w:r>
          </w:p>
        </w:tc>
      </w:tr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08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айонов на обеспечение жильем молодых семей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 335 262,50</w:t>
            </w:r>
          </w:p>
        </w:tc>
      </w:tr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05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3 000,00</w:t>
            </w:r>
          </w:p>
        </w:tc>
      </w:tr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05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убсидии на реализацию мероприятий государственной программы Российской Федерации «Доступная среда» на 2011-2015годы в рамках подпрограммы «Обеспечение доступности приоритетных объектов и услуг в приоритетных сферах жизнедеятельности инвалидов и других маломобильных групп населения» 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56"/>
      </w:tblGrid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9 164,20</w:t>
            </w:r>
          </w:p>
        </w:tc>
      </w:tr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0 0200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 164,20</w:t>
            </w:r>
          </w:p>
        </w:tc>
      </w:tr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. Строительство, архитектура и дорожное хозяйство Брянской области (2014-2020 годы)ПП «Развитие социальной  и инженерной инфраструктуры Брянской области»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 164,2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56"/>
      </w:tblGrid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2077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2 214,20</w:t>
            </w:r>
          </w:p>
        </w:tc>
      </w:tr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/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0 02077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 214,20</w:t>
            </w:r>
          </w:p>
        </w:tc>
      </w:tr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. Строительство, архитектура и дорожное хозяйство Брянской области (2014-2020 годы)ПП «Развитие социальной  и инженерной инфраструктуры Брянской области»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 214,2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56"/>
      </w:tblGrid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216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 301 126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216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-ных домов, проездов к дворовым территориям многоквартирных домов населенных пунктов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301 126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56"/>
      </w:tblGrid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216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755 995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2216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-ных домов, проездов к дворовым территориям многоквартирных домов населенных пунктов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755 995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ключить строку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56"/>
      </w:tblGrid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 на развитие и совершенствование сети автомо-бильных дорог местного значения общего пользования. Развитие сельского хозяйства и регулирования рынков сельскохозяйственной продукции, сырья и продовольствия Брянской области» (2014-2020 годы).ПП «Устойчивое развитие сельских территорий»(2014-2020годы)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 131,0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56"/>
      </w:tblGrid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90" w:leader="none"/>
              </w:tabs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 субъектов Российской Федерации и муниципальных образований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1 554 067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56"/>
      </w:tblGrid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3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 субъектов Российской Федерации и муниципальных образований 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8 512 144,91</w:t>
            </w:r>
          </w:p>
        </w:tc>
      </w:tr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30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 на выплату единовременного пособия при  всех формах устройства детей, лишенных родительского попечения, в семью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 900,00</w:t>
            </w:r>
          </w:p>
        </w:tc>
      </w:tr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лату единовременного пособия при  всех формах устройства детей, лишенных родительского попечения, в семью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 9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56"/>
      </w:tblGrid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02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бюджетам  на выплату единовременного пособия при  всех формах устройства детей, лишенных родительского попечения, в семью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3 677,91</w:t>
            </w:r>
          </w:p>
        </w:tc>
      </w:tr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302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лату единовременного пособия при  всех формах устройства детей, лишенных родительского попечения, в семью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 677,91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строки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56"/>
      </w:tblGrid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местным бюджетам  на выполнение передаваемых полномочий субъектов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2 477 772,00</w:t>
            </w:r>
          </w:p>
        </w:tc>
      </w:tr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 477 772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56"/>
      </w:tblGrid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3024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венции местным бюджетам  на выполнение передаваемых полномочий субъектов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22 987 772,00</w:t>
            </w:r>
          </w:p>
        </w:tc>
      </w:tr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02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 987 772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00"/>
      </w:tblGrid>
      <w:tr>
        <w:trPr>
          <w:trHeight w:val="3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обеспечение сбалансирова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 270 4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00"/>
      </w:tblGrid>
      <w:tr>
        <w:trPr>
          <w:trHeight w:val="3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на обеспечение сбалансированности посел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 770 400,00</w:t>
            </w:r>
          </w:p>
        </w:tc>
      </w:tr>
      <w:tr>
        <w:trPr>
          <w:trHeight w:val="3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(городских округов) на 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 000,00</w:t>
            </w:r>
          </w:p>
        </w:tc>
      </w:tr>
      <w:tr>
        <w:trPr>
          <w:trHeight w:val="3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0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муниципальных районов (городских округов) на обеспечение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 000,00</w:t>
            </w:r>
          </w:p>
        </w:tc>
      </w:tr>
      <w:tr>
        <w:trPr>
          <w:trHeight w:val="3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311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муниципальных образований на обеспечение предоставления жилых помещений детям-сиротам и детям, оставших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7 121 400,00                      </w:t>
            </w:r>
          </w:p>
        </w:tc>
      </w:tr>
      <w:tr>
        <w:trPr>
          <w:trHeight w:val="3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11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обеспечение предоставления жилых помещений детям-сиротам и детям, оставших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 121 400,00</w:t>
            </w:r>
          </w:p>
        </w:tc>
      </w:tr>
      <w:tr>
        <w:trPr>
          <w:trHeight w:val="3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00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311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убвенции бюджетам муниципальных образований на обеспечение предоставления жилых помещений детям-сиротам и детям, оставших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 560 700,00</w:t>
            </w:r>
          </w:p>
        </w:tc>
      </w:tr>
      <w:tr>
        <w:trPr>
          <w:trHeight w:val="3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311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муниципальных районов на обеспечение предоставления жилых помещений детям-сиротам и детям, оставшихся без попечения родителей, лицам из их числа по договорам найма специализированных жилых помещений 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 560 700,00</w:t>
            </w:r>
          </w:p>
        </w:tc>
      </w:tr>
      <w:tr>
        <w:trPr>
          <w:trHeight w:val="3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4000 00 0000 15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Иные межбюджетные трансферты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2 151 396,00</w:t>
            </w:r>
          </w:p>
        </w:tc>
      </w:tr>
      <w:tr>
        <w:trPr>
          <w:trHeight w:val="2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ложить в редакции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4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216 284,50</w:t>
            </w:r>
          </w:p>
        </w:tc>
      </w:tr>
      <w:tr>
        <w:trPr>
          <w:trHeight w:val="271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оки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4014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 части  полномочий по  решению  вопросов  местного  значения в  соответстви с заключенными 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1 749 926,00</w:t>
            </w:r>
          </w:p>
        </w:tc>
      </w:tr>
      <w:tr>
        <w:trPr>
          <w:trHeight w:val="3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749 926,00</w:t>
            </w:r>
          </w:p>
        </w:tc>
      </w:tr>
      <w:tr>
        <w:trPr>
          <w:trHeight w:val="3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438 891,00</w:t>
            </w:r>
          </w:p>
        </w:tc>
      </w:tr>
      <w:tr>
        <w:trPr>
          <w:trHeight w:val="3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ложить в редакции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4014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Межбюджетные трансферты, передаваемые   бюджетам  муниципальных образований на осуществление части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660 286,00</w:t>
            </w:r>
          </w:p>
        </w:tc>
      </w:tr>
      <w:tr>
        <w:trPr>
          <w:trHeight w:val="3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, передаваемые   бюджетам  муниципальных районов из бюджетов поселений на осуществление  части  полномочий по  решению  вопросов  местного  значения в  соответствии с заключенными  соглашениям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 660 286,00</w:t>
            </w:r>
          </w:p>
        </w:tc>
      </w:tr>
      <w:tr>
        <w:trPr>
          <w:trHeight w:val="3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 бюджету муниципального района на осуществление передаваемых полномочий по финансированию расходов клубных учрежд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 349 251,00</w:t>
            </w:r>
          </w:p>
        </w:tc>
      </w:tr>
      <w:tr>
        <w:trPr>
          <w:trHeight w:val="3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ле строки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ые межбюджетные трансферты бюджету муниципального района на осуществление  передаваемых полномочий по внешнему муниципальному финансовому контролю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500,00</w:t>
            </w:r>
          </w:p>
        </w:tc>
      </w:tr>
      <w:tr>
        <w:trPr>
          <w:trHeight w:val="3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вести строки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 02 04041 00 0000 151 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, передаваемые бюджетам на подключение общедоступных библиотек Российской Федерации к сети «Интернет» и развитие системы библиотеч-ного дела с учетом задачи расширения информационных технологий и оцифров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</w:t>
            </w:r>
            <w:r>
              <w:rPr>
                <w:b/>
                <w:bCs/>
                <w:color w:val="000000"/>
                <w:sz w:val="24"/>
                <w:szCs w:val="24"/>
              </w:rPr>
              <w:t>104 528,50</w:t>
            </w:r>
          </w:p>
        </w:tc>
      </w:tr>
      <w:tr>
        <w:trPr>
          <w:trHeight w:val="3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 xml:space="preserve">2 02 04041 05 0000 151 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, на подклю-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104 528,50</w:t>
            </w:r>
          </w:p>
        </w:tc>
      </w:tr>
      <w:tr>
        <w:trPr>
          <w:trHeight w:val="3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 02 0405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Межбюджетные трансферты, передаваемые бюджетам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          </w:t>
            </w:r>
            <w:r>
              <w:rPr>
                <w:b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3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2 04053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50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00"/>
      </w:tblGrid>
      <w:tr>
        <w:trPr>
          <w:trHeight w:val="3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 732 158,88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00"/>
      </w:tblGrid>
      <w:tr>
        <w:trPr>
          <w:trHeight w:val="3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0 339 646,79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3.  В приложении  7 «Ведомственная структура  расходов бюджета муниципального района на 2015 год»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                                                                                              </w:t>
      </w:r>
      <w:r>
        <w:rPr>
          <w:szCs w:val="28"/>
        </w:rPr>
        <w:t xml:space="preserve">рублей     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957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720"/>
        <w:gridCol w:w="508"/>
        <w:gridCol w:w="593"/>
        <w:gridCol w:w="18"/>
        <w:gridCol w:w="1472"/>
        <w:gridCol w:w="636"/>
        <w:gridCol w:w="1823"/>
      </w:tblGrid>
      <w:tr>
        <w:trPr>
          <w:trHeight w:val="412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5 год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 833 429,3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 251 631,71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20 678 811,00  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 851 49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6 149 104,00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 органов 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 401 789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лавы исполнительно-распоряд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10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160 972,00</w:t>
            </w:r>
          </w:p>
        </w:tc>
      </w:tr>
      <w:tr>
        <w:trPr>
          <w:trHeight w:val="2315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10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0 972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10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   </w:t>
            </w:r>
            <w:r>
              <w:rPr>
                <w:color w:val="000000"/>
                <w:sz w:val="24"/>
                <w:szCs w:val="24"/>
              </w:rPr>
              <w:t>1 160 972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лавы исполнительно-распорядительного орган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10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413 657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 10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413 657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 10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413 657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44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1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1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1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1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1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1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6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 xml:space="preserve">Национальная эконом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072 861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циональная экономик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805 67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 849 22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 582 035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4"/>
                <w:szCs w:val="24"/>
              </w:rPr>
              <w:t>исключить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витие и совершенствование сети автомобильных дорог местного значения общего 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 5 16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5 131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 5 16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5 131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2 5 16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45 131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72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48 1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72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48 1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72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48 1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72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26 44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72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26 44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5 72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26 44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29 424,3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425 617,3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 15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7 349,5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лоэтажного строительства в Мглинском рай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80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15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80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15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80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15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лоэтажного строительства в Мглинском рай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1 80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349,5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1 80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349,5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1 80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349,5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596 274,3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998 267,8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8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 846,4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8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846,4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8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846,4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8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8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8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 208,4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8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846,4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8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846,4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8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 362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8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 362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архитектуры и дорожное хозяйство Брянской области (2014 -2020годы) ПП "Развитие социальной и инженерной инфраструктуры Брянской области" Софинансирование объектов капитальных вложений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5 11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 164,2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11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 164,2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 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2 5 11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 164,2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архитектуры и дорожное хозяйство Брянской области (2014 -2020годы) ПП "Развитие социальной и инженерной инфраструктуры Брянской области" Софинансирование объектов капитальных вложений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5 11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14,2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11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14,2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 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2 5 11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14,2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развитие систем коммунальной инфраструктуры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2 5 80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 503,56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развитие систем коммунальной инфраструктуры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2 5 80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 469,12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2 5 80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503,56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 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2 5 80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503,56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2 5 80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469,12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 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2 5 80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469,12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ойчивое развитие сельских территорий Мглинского района Бря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3 0 80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50 548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3 0 80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250 548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 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3 0 80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50 548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ойчивое развитие сельских территорий Мглинского района Бря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03 0 80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3 163,9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3 0 80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3 163,9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 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3 0 801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3 163,94</w:t>
            </w:r>
          </w:p>
        </w:tc>
      </w:tr>
      <w:tr>
        <w:trPr>
          <w:trHeight w:val="444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 980 012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096 127,41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4 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962 037,5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хранности жилых помещений, закрепленных за детьми-сиротами и детьми, оставшимися  без попечения роди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6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6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6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2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охранности жилых помещений, закрепленных за детьми-сиротами и детьми, оставшимися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6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6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167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ле стро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закупки товаров, работ и услуг для обеспечения государственных (муниципальных ) услуг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80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молодым семья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16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5 262,5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ое обеспечение и иные выплаты населению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16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335 262,5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16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5 262,5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 молодых сем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80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775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ое обеспечение и иные выплаты населению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80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775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гражданам на приобретение жи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80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775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1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1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1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1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1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сред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101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279 5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727 577,91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50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21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50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21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50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 121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50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60 7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50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60 7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508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60 7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5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 9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5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 9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обия, компенсации, меры социальной поддержки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публичным нормативным обязательства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5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 9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5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677,91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5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 677,91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обия, компенсации, меры социальной поддержки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публичным нормативным обязательства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1 526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3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 677,91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року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ое учреждение «Мглинский районный отдел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7 038 471,8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униципальное учреждение «Мглинский районный отдел образования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7 429 868,8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6 060 662,8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6 452 059,8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 432 917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3 542 461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ые 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10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10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10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96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ые 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10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69 544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10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69 544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106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069 544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2 026 930,8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2 219 365,8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10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712 681,8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10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712 681,8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-ниям на финансовое обеспечение государственного (муниципаль-ного) задания на оказание государственных (муниципаль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10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712 681,8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10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50 954,8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10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48 954,8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-ного) задания на оказание государственных (муниципаль-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10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848 954,8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10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10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37 33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10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37 33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10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37 33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10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10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106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 575 815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 665 233,00</w:t>
            </w:r>
          </w:p>
        </w:tc>
      </w:tr>
      <w:tr>
        <w:trPr>
          <w:trHeight w:val="25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11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11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11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пожарной безопас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11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 418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11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 418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0 11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9 418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 829 951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глинский районный отдел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color w:val="000000"/>
                <w:sz w:val="24"/>
                <w:szCs w:val="24"/>
              </w:rPr>
              <w:t>21 127 839,5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 205 921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ультура,кинематограф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9 503 809,5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7 808 80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8 106 694,5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ро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0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38 891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государственным бюджетным, автономным учреждениям и иным некоммерческим организаци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0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38 891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0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438 891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орцы и дома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0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349 251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государственным бюджетным, автономным учреждениям и иным некоммерческим организациям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0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 349 251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05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 349 251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сле строк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142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22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государственной программы Российской Федерации «Доступная среда» на 2011-2015годы в рамках подпрограммы «Обеспечение доступности приоритетных объектов и услуг в приоритетных сферах жизнедеятельности инвалидов и мобильных групп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8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50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 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50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 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50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3 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51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4 528,5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51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528,5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514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 528,5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лучших работников муниципальных учреждений культуры в рамках подпрограммы «Искусство» государственной программы Российской Федерации «Развитие культуры и туризма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8 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51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51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0 514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5 798 009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16 298 009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Межбюджетные трансферты общего характера бюджетам субъектов Российской Федерации и муниципальных образовани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 870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1  370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ные дот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 270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15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70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15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70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15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270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ные дота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 770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15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0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15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0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1 158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770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1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1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лата прочих налогов, сборов и и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1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1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1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лата прочих налогов, сборов и иных платежей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10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 55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 908 411,1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53 515 899,05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ind w:firstLine="720"/>
        <w:rPr>
          <w:spacing w:val="-6"/>
          <w:szCs w:val="28"/>
        </w:rPr>
      </w:pPr>
      <w:r>
        <w:rPr/>
        <w:t>1.4. В п</w:t>
      </w:r>
      <w:r>
        <w:rPr>
          <w:spacing w:val="-6"/>
          <w:szCs w:val="28"/>
        </w:rPr>
        <w:t>риложении 9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                     </w:t>
      </w:r>
      <w:r>
        <w:rPr/>
        <w:t>рублей</w:t>
      </w:r>
    </w:p>
    <w:tbl>
      <w:tblPr>
        <w:tblW w:w="957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686"/>
        <w:gridCol w:w="1072"/>
        <w:gridCol w:w="720"/>
        <w:gridCol w:w="958"/>
        <w:gridCol w:w="595"/>
        <w:gridCol w:w="1739"/>
      </w:tblGrid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5 год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 –распоря-дительного  органа Мглинского  района (2014-2017 годы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381 588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 –распоря-дительного  органа Мглинского  района (2014-2017 годы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 092 350,91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734 62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 987 311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лавы исполнительно-распорядительного органа муниципального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 160 972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0 972,00</w:t>
            </w:r>
          </w:p>
        </w:tc>
      </w:tr>
      <w:tr>
        <w:trPr>
          <w:trHeight w:val="911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0 972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деятельности главы исполнительно-распорядительного органа муниципального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 657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 657,0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3 657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(2014-2017 годы)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1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 725 13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767 321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существление переданных государственных полномочий Брянской области в сфере защиты прав детей, деятельности по профилактике безнадзорности и правонарушений несовершеннолетних, организации деятельности административных комиссий (2014-2017 годы)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1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 183 207,91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225 398,91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охранности жилых помещений, закрепленных за детьми-сиротами и детьми, оставшимися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сохранности жилых помещений, закрепленных за детьми-сиротами и детьми, оставшимися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обия, компенсации и иные социальные выплаты гражданам, кроме публичных нормативных обязательств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4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21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21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121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60 7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 560 7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560 7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9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9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обия, компенсации, меры социальной поддержки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публичным нормативным обязательствам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 9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лата единовременного пособия при всех формах устройства детей, лишенных родительского попечения, в семью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677,91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677,91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Пособия, компенсации, меры социальной поддержки</w:t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 публичным нормативным обязательствам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 677,91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48 102,3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132 925,86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Развитие малоэтажного строительства на территории Мглинского района (2014-2017 годы)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 15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 15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лоэтажного строительства в Мглинском район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 15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15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 15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Развитие малоэтажного строительства на территории Мглинского района (2014-2017 годы)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 349,5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 349,5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лоэтажного строительства в Мглинском район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349,5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349,5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349,5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Обеспечение жильем молодых семей (2014-2017 годы)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78 037,5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578 037,5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ые выплаты молодым семьям на приобретение жиль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5 262,5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ое обеспечение и иные выплаты населению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5 262,5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гражданам на приобретение жиль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35 262,5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жильем  молодых сем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775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циальное обеспечение и иные выплаты населению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775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гражданам на приобретение жиль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 775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«Модернизация объектов коммунальной инфраструктуры (2014-2017 годы)»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3 846,4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района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3 846,4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 846,4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846,4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846,4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9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9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«Модернизация объектов коммунальной инфраструктуры (2014-2017 годы)»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0 208,4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района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0 208,4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0 208,4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846,4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846,4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 362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 362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421 105,86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421 105,86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 437 330,42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437 330,42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архитектуры и дорожное хозяйство Брянской области (2014 -2020годы) ПП "Развитие социальной и инженерной инфраструктуры Брянской области" Софинансирование объектов капитальных вложений муниципальной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 164,2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 164,2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 строк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 164,2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архитектуры и дорожное хозяйство Брянской области (2014 -2020годы) ПП "Развитие социальной и инженерной инфраструктуры Брянской области" Софинансирование объектов капитальных вложений муниципальной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14,2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 214,2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 строк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 214,2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лючить 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Развитие и совершенствование сети автомобильных дорог местного значения общего поль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 131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 131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5 131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48 1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48 1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548 1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4"/>
                <w:szCs w:val="24"/>
              </w:rPr>
              <w:t>Обеспечение сохранности автомобильных дорог местного значения и условий безопасности движения по ни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26 44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26 44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2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826 44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развитие систем коммунальной инфраструктуры Мглинского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 503,56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развитие систем коммунальной инфраструктуры Мглинского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 469,12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503,56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 строк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503,56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469,12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 строк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469,12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ойчивое развитие сельских территорий Мглинского района Брянской области на 2014-2017 годы и на период до 2020 год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250 548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250 548,00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стойчивое развитие сельских территорий Мглинского района Брянской области на 2014-2017 годы и на период до 2020 год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73 163,9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 173 163,9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ойчивое развитие сельских территорий Мглинского района Брянской области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250 548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ойчивое развитие сельских территорий Мглинского района Брянской области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73 163,9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50 548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 строк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50 548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3 163,9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 строк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73 163,9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 439 692,8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 831 089,8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 815 662,8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 207 059,8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ые образовательные организ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60 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960 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 960 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школьные образовательные организ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69 544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69 544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69 544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712 681,8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712 681,8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712 681,8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образовательные организ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50 954,8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0 848 954,8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848 954,8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6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37 33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37 33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-ниям на финансовое обеспечение государственного (муниципаль-ного) задания на оказание государственных (муниципаль-ных) услуг (выполнение работ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37 33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и дополнительного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091 498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пожарной безопас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роприятия в сфере пожарной безопас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 418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 418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 418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173 921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культуры и сохранение культурного наследия Мглинского района (2014-2017 годы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 471 809,5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глинский  районный отдел культур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173 921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глинский  районный отдел культур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 471 809,5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орцы и дома культур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38 891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государственным бюджетным, автономным учреждениям и иным некоммерческим организациям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38 891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к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438 891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ворцы и дома культур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349 251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едоставление субсидий государственным бюджетным, автономным учреждениям и иным некоммерческим организациям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 349 251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к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8 349 251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государственной программы Российской Федерации «Доступная среда» на 2011-2015годы в рамках подпрограммы «Обеспечение доступности приоритетных объектов и услуг в приоритетных сферах жизнедеятельности инвалидов и мобильных групп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528,5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528,5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528,5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ддержка лучших работников муниципальных учреждений культуры в рамках подпрограммы «Искусство» государственной программы Российской Федерации «Развитие культуры и туризма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528,5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4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 528,5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 798 009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муниципальными финансами Мглинского района (2014-2017 годы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 298 009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«Межбюджетные отношения с муниципальными образованиями (2014-2017 годы)»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8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803 66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 803 66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«Межбюджетные отношения с муниципальными образованиями (2014-2017 годы)»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8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303 66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ый отдел администрации Мглинского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303 66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70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70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270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ка мер по обеспечению сбалансированности бюджетов поселени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дот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 770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лата прочих налогов, сборов и иных платежей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 1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ые бюджетные ассигнования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4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лата налога на имущество организаций и земельного налога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лата прочих налогов, сборов и иных платежей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 25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 908 411,1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53 515 899,05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5. В пункте 6 решения абзац  1 текста:                                                                                              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Установить объем межбюджетных трансфертов, получаемых из других бюджетов, на 2015 год в сумме 198 411 879 рублей, на 2016 год в сумме 192 029 117 рублей и на 2017 год в сумме 190 801 185 рублей»</w:t>
      </w:r>
    </w:p>
    <w:p>
      <w:pPr>
        <w:pStyle w:val="Normal"/>
        <w:rPr/>
      </w:pPr>
      <w:r>
        <w:rPr/>
        <w:t>изложить в редакции:</w:t>
      </w:r>
    </w:p>
    <w:p>
      <w:pPr>
        <w:pStyle w:val="Normal"/>
        <w:jc w:val="both"/>
        <w:rPr/>
      </w:pPr>
      <w:r>
        <w:rPr>
          <w:szCs w:val="28"/>
        </w:rPr>
        <w:t>«Установить объем межбюджетных трансфертов, получаемых из других бюджетов, на 2015 год в сумме 196 591 153,21 рублей, на 2016 год в сумме 192 029 117 рублей и на 2017 год в сумме 190 801 185 рублей»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 объем межбюджетных трансфертов, предоставляемых бюджетам поселений на  2015 год в сумме 11 803 666 рублей, на 2016 год в сумме 12 064 840 рублей и на 2017 год в сумме 12 126 624 рубля»</w:t>
      </w:r>
    </w:p>
    <w:p>
      <w:pPr>
        <w:pStyle w:val="Normal"/>
        <w:rPr/>
      </w:pPr>
      <w:r>
        <w:rPr/>
        <w:t>изложить в редакции:</w:t>
      </w:r>
    </w:p>
    <w:p>
      <w:pPr>
        <w:pStyle w:val="Style18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Установить объем межбюджетных трансфертов, предоставляемых бюджетам поселений на  2015 год в сумме 12 303 666 рублей, на 2016 год в сумме 12 064 840 рублей и на 2017 год в сумме 12 126 624 рубл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6. Таблицу 1 приложения № 11 изложить в новой редакции согласно приложению №1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7. Таблицу 2 приложения № 13 изложить в новой редакции согласно приложению № 2 к настоящему решени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айона, председатель</w:t>
      </w:r>
    </w:p>
    <w:p>
      <w:pPr>
        <w:pStyle w:val="Normal"/>
        <w:rPr/>
      </w:pPr>
      <w:r>
        <w:rPr/>
        <w:t xml:space="preserve">районного Совета народных депутатов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5:06:00Z</dcterms:created>
  <dc:creator>user</dc:creator>
  <dc:description/>
  <cp:keywords/>
  <dc:language>en-US</dc:language>
  <cp:lastModifiedBy>Admin</cp:lastModifiedBy>
  <cp:lastPrinted>2015-10-01T15:57:00Z</cp:lastPrinted>
  <dcterms:modified xsi:type="dcterms:W3CDTF">2015-10-12T08:21:00Z</dcterms:modified>
  <cp:revision>3</cp:revision>
  <dc:subject/>
  <dc:title> </dc:title>
</cp:coreProperties>
</file>